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.1.1  Inženýrské sítě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ložky inženýrských sítí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2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prava kabelového rozvodu VN 22 kV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3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abelový rozvod NN 0,4 kV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4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zemnění energocentra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5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zvody venkovního rozhlasu, kamerový systé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zahrnuty v PS 27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6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lektronické komunikac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zahrnuty v příslušných PS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7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nkovní osvětlení, vč. úpravy stávajícího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18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ložka kabelů 6 k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34:00Z</dcterms:modified>
  <cp:revision>11</cp:revision>
  <dc:subject/>
  <dc:title/>
</cp:coreProperties>
</file>